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49-    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március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Civil szervezetek támogatása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2014. évi költségvetéséről szóló 2/2014. (II.12.) önkormányzati rendelet 1/6-os melléklete tartalmazza az államháztartáson belülre és kívülre nyújtott támogatásokat. Az államháztartáson kívülre nyújtandó támogatásokból 4.500 e Ft-ra még nem lett civil szervezet nevesítve, hogy az évközben érkező kérelmekre is legyen fedezet. A költségvetési rendelet elfogadását követően az alábbi támogatási kérelmek érkezete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érségi Zonta Klub Egyesül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Az egyesület 2011-ben jegyezte be a a Zalaegerszegi Törvényszék Az Egyesület alapszabálya szerint a célja, a családvédelem, az egészségkárosodottakat támogassa, az idősek támogatása, a nők agresszió elleni védelme érdekében szociális tevékenység végzése. Az egyesület törekvése, hogy minél szélesebb kör ismerje meg a környezetét, és legyen büszke azokra az értékekre melyek között él. A természeti környezet , az épített környezet védelem az állatvédelem területén tevékenység végzése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 xml:space="preserve">A Zonta Klub több országot, és világrészt átölelő hálózat, így az egyesület annak szerves részeként baráti kapcsolatot folytat a Világban lévő Zonta szervezetekkel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</w:rPr>
        <w:t>A támogatási igényben nevesített célok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. világháború kitörésének centenáriumára a Hévízi vonatkozású hadi emlékek összegyűjtését, kiállítását, egy emlékülés tartás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ládon belüli erőszak felismerhetőségének jelei pszichológus előadás a szülőknek és ifjúságvédelmi szakembereknek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ők egészségvédelme – mozgás, egészség előadás a gerinc bántalmak megelőzéséről otthon használatos gyógytornászeti eszközök bemutatás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olt támogatás összege 400.000,- F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Közbiztonságáért Polgárőr Egyesület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esület módosított alapszabálya 2012. június 6-án került bejegyzésre. Az egyesület célja, hogy a helyi közrend és közbiztonság védelmét, valamint a bűnmegelőzésben való közreműködés érdekében közterületi járőrszolgálatot, figyelőszolgálatot biztosítson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i igényben nevesített célok: </w:t>
      </w:r>
    </w:p>
    <w:p>
      <w:pPr>
        <w:pStyle w:val="Normal"/>
        <w:spacing w:lineRule="auto" w:line="240" w:before="0" w:after="0"/>
        <w:ind w:left="330" w:hanging="0"/>
        <w:jc w:val="both"/>
        <w:rPr/>
      </w:pPr>
      <w:r>
        <w:rPr>
          <w:rFonts w:cs="Arial" w:ascii="Arial" w:hAnsi="Arial"/>
        </w:rPr>
        <w:t xml:space="preserve">Az egyesület 2014. évi működési költségeinek biztosítása, így a gépkocsi üzemeltetése, kötelező biztosítása, karbantartása. A egyesületnek biztosított iroda felszereléséhez eszközök beszerzése és formaruha vásárlása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olt támogatás összege 1.200.000,- F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240" w:before="0" w:after="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sokonai Vitéz Mihály Irodalmi és Művészeti Társaság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1998 óta működik Hévízen. A társaság célja, hogy vállalja az irodalom szervezésén túl a képző-, zene- és színházművészet képviselőit. A névadó szellmében szervez rendszeresen művészeti és felolvasó esteket, találkozókat, amelyeken a társművészetek képviselői együtt léphetnek fel. A társaság Csokonai örökségének ápolását országos ügynek tekinti és minél szélesebb rétegek aktivizálására törekszik.  A költő életpályája és munkássága átfogta Somogy és Zala megyét, később megmozgatta az ország irodalmi és tudományos közvéleményét. Az egyesület a szűkebb és tágabb régióban életművének az ébrentartását tartja feladatának. A Csokonai hagyományok ápolásán túl a társaság feladatának tekinti a szűkebb régió irodalmi, művészeti életének patronálását.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támogatási igényben nevesített célok: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okonai Irodalmi és Művészeti Társaság tanácskozása, mely a 100 éve történt I. világháború hatása az irodalomra és társművészetekre kerülne megtartásra. A Csokonai díjra kértek még 100 e Ft támogatást és egy Szarajevói kirándulásra. A támogatási igény 1.500.000,- Ft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avasolt támogatás összege: 1.200.000,- Ft 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4. évi költségvetéséről szóló 2/2014. (II.12.) önkormányzati rendelet a polgármesternek 5.000.,000 Ft keretet biztosított, melyből támogatást is biztosíthat. Polgármester urat megkereste a Rákóczi Szövetség, aki a felvidéken élő gyerekek magyar iskolákban történő tanulásához biztosít ösztöndíjat. A Rákóczi Szövetség államháztartáson kívüli szervezet, így a támogatáshoz, a Képviselő-testület jóváhagyása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nek biztosított 5.000.000 Ft-os keret terhére 50.000,- Ft támogatás jóváhagyását kérjük a Rákóczi Szövetségne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2014. évi költségvetéséről szóló 2/2014 (II.12.) önkormányzati rendelet 1/6 mellékletének szabad előirányzata terhére az alábbi támogatásokat engedélyezi: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Térségi Zonta Klub Egyesület 400.000 F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Közbiztonságáért Polgárőr Egyesület 1.200.000 Ft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sokonai Vitéz Mihály Irodalmi és Művészeti Társaság 1.200.000,- Ft </w:t>
      </w:r>
    </w:p>
    <w:p>
      <w:pPr>
        <w:pStyle w:val="TextBody"/>
        <w:tabs>
          <w:tab w:val="clear" w:pos="708"/>
          <w:tab w:val="left" w:pos="1210" w:leader="none"/>
        </w:tabs>
        <w:ind w:left="1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engedélyezi a Polgármesteri keret terhére 50.000 Ft támogatás biztosítását a Rákóczi Szövetségnek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támogatott szervezeteket értesítse és kösse meg velük a támogatási megállapodást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áprili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0:00Z</dcterms:created>
  <dc:creator>T-Cont Kft</dc:creator>
  <dc:description/>
  <cp:keywords/>
  <dc:language>en-US</dc:language>
  <cp:lastModifiedBy>cseke.erzsebet</cp:lastModifiedBy>
  <cp:lastPrinted>2014-02-20T12:35:00Z</cp:lastPrinted>
  <dcterms:modified xsi:type="dcterms:W3CDTF">2014-03-14T08:48:00Z</dcterms:modified>
  <cp:revision>8</cp:revision>
  <dc:subject/>
  <dc:title>Iktatószám: PMK/144/2011</dc:title>
</cp:coreProperties>
</file>